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60"/>
        <w:rPr/>
      </w:pPr>
      <w:r>
        <w:rPr>
          <w:rFonts w:cs="Arial" w:ascii="Arial" w:hAnsi="Arial"/>
          <w:color w:val="000000"/>
          <w:sz w:val="24"/>
          <w:szCs w:val="24"/>
        </w:rPr>
        <w:t>Приложение №  2  к  протоколу</w:t>
      </w:r>
    </w:p>
    <w:p>
      <w:pPr>
        <w:pStyle w:val="Normal"/>
        <w:ind w:firstLine="66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ТКМетр  № 38-2013</w:t>
      </w:r>
    </w:p>
    <w:p>
      <w:pPr>
        <w:pStyle w:val="Heading1"/>
        <w:ind w:left="0" w:hanging="0"/>
        <w:rPr>
          <w:rFonts w:ascii="Arial" w:hAnsi="Arial" w:cs="Arial"/>
          <w:b w:val="false"/>
          <w:b w:val="false"/>
          <w:bCs/>
          <w:color w:val="000000"/>
          <w:sz w:val="24"/>
          <w:szCs w:val="24"/>
        </w:rPr>
      </w:pPr>
      <w:r>
        <w:rPr>
          <w:rFonts w:cs="Arial"/>
          <w:b w:val="false"/>
          <w:bCs/>
          <w:color w:val="000000"/>
          <w:sz w:val="24"/>
          <w:szCs w:val="24"/>
        </w:rPr>
      </w:r>
    </w:p>
    <w:p>
      <w:pPr>
        <w:pStyle w:val="Heading1"/>
        <w:ind w:left="0" w:hanging="0"/>
        <w:rPr>
          <w:b w:val="false"/>
          <w:b w:val="false"/>
          <w:bCs/>
          <w:spacing w:val="20"/>
          <w:sz w:val="28"/>
          <w:szCs w:val="28"/>
        </w:rPr>
      </w:pPr>
      <w:r>
        <w:rPr>
          <w:b w:val="false"/>
          <w:bCs/>
          <w:spacing w:val="20"/>
          <w:sz w:val="28"/>
          <w:szCs w:val="28"/>
        </w:rPr>
        <w:t>ПРЕДЛОЖЕНИЯ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Республики Беларусь, Республики Казахстан,</w:t>
      </w:r>
    </w:p>
    <w:p>
      <w:pPr>
        <w:pStyle w:val="2"/>
        <w:ind w:hanging="0"/>
        <w:jc w:val="center"/>
        <w:rPr>
          <w:szCs w:val="28"/>
        </w:rPr>
      </w:pPr>
      <w:r>
        <w:rPr>
          <w:szCs w:val="28"/>
        </w:rPr>
        <w:t>Российской Федерации и Украины по актуализации Реестра МСО</w:t>
      </w:r>
    </w:p>
    <w:p>
      <w:pPr>
        <w:pStyle w:val="2"/>
        <w:ind w:left="-284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(продление сроков действия сертификатов и переоформление их на свидетельства в связи с новыми требованиями НД, корректировка наименований МСО, наименований и формы собственности организаций-разработчиков МСО в соответствии с выданными на них новыми документами, дополнение числа государств, присоединившихся к признанию СО в качестве МСО,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а также корректировка других сведений)</w:t>
      </w:r>
    </w:p>
    <w:p>
      <w:pPr>
        <w:pStyle w:val="2"/>
        <w:ind w:hanging="0"/>
        <w:jc w:val="center"/>
        <w:rPr/>
      </w:pPr>
      <w:r>
        <w:rPr>
          <w:sz w:val="24"/>
          <w:szCs w:val="24"/>
          <w:highlight w:val="magenta"/>
        </w:rPr>
        <w:t>(предложения по исключению МСО из Реестра и изменению  позиций в  Реестре</w:t>
      </w:r>
    </w:p>
    <w:p>
      <w:pPr>
        <w:pStyle w:val="2"/>
        <w:ind w:hanging="0"/>
        <w:jc w:val="center"/>
        <w:rPr/>
      </w:pPr>
      <w:r>
        <w:rPr>
          <w:sz w:val="24"/>
          <w:szCs w:val="24"/>
          <w:highlight w:val="magenta"/>
        </w:rPr>
        <w:t xml:space="preserve">выделены  жирным  шрифтом  на  цветном  фоне, </w:t>
      </w:r>
    </w:p>
    <w:p>
      <w:pPr>
        <w:pStyle w:val="2"/>
        <w:ind w:hanging="0"/>
        <w:jc w:val="center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  <w:t>а  также  зачеркиванием</w:t>
      </w:r>
    </w:p>
    <w:p>
      <w:pPr>
        <w:pStyle w:val="Normal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002"/>
        <w:gridCol w:w="1710"/>
        <w:gridCol w:w="2908"/>
        <w:gridCol w:w="1383"/>
        <w:gridCol w:w="1467"/>
      </w:tblGrid>
      <w:tr>
        <w:trPr>
          <w:tblHeader w:val="true"/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гистра-ционный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МСО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нятия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номер протокола МГС).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рок действия сертификата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рганизации-разработчики МСО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СО по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циональному Реестру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7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осударства, присоединившиеся к признанию МСО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едложе-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ия по дальнейшей судьбе МС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2002"/>
        <w:gridCol w:w="1710"/>
        <w:gridCol w:w="2908"/>
        <w:gridCol w:w="1383"/>
        <w:gridCol w:w="1467"/>
      </w:tblGrid>
      <w:tr>
        <w:trPr>
          <w:tblHeader w:val="true"/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9" w:leader="none"/>
                <w:tab w:val="left" w:pos="3868" w:leader="none"/>
                <w:tab w:val="left" w:pos="5427" w:leader="none"/>
                <w:tab w:val="left" w:pos="7270" w:leader="none"/>
                <w:tab w:val="left" w:pos="9254" w:leader="none"/>
                <w:tab w:val="left" w:pos="10246" w:leader="none"/>
              </w:tabs>
              <w:ind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4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5:199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нефтепродуктов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49,5 - 50,5 мг/см</w:t>
            </w:r>
            <w:r>
              <w:rPr>
                <w:rFonts w:cs="Arial" w:ascii="Arial" w:hAnsi="Arial"/>
                <w:vertAlign w:val="superscript"/>
              </w:rPr>
              <w:t>З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7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22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4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8:199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дихлорэтана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0,95-1,05 мг/см</w:t>
            </w:r>
            <w:r>
              <w:rPr>
                <w:rFonts w:cs="Arial" w:ascii="Arial" w:hAnsi="Arial"/>
                <w:vertAlign w:val="superscript"/>
              </w:rPr>
              <w:t>З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7</w:t>
            </w:r>
            <w:r>
              <w:rPr>
                <w:rFonts w:cs="Arial" w:ascii="Arial" w:hAnsi="Arial"/>
                <w:b/>
                <w:highlight w:val="yellow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25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25" w:hanging="0"/>
              <w:rPr/>
            </w:pPr>
            <w:r>
              <w:rPr>
                <w:rFonts w:cs="Arial" w:ascii="Arial" w:hAnsi="Arial"/>
              </w:rPr>
              <w:t>АЗЕ, АРМ, БЕИ, КАЗ, КЫР, РОФ, ТАД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4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6:199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стирол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8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33-96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7:199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циклогексанол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0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34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4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8:199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фурфурол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8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до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 xml:space="preserve"> 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35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4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59:1998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циклогексанон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05.9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3-98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highlight w:val="yellow"/>
                <w:lang w:val="en-US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0</w:t>
            </w:r>
            <w:r>
              <w:rPr>
                <w:rFonts w:cs="Arial" w:ascii="Arial" w:hAnsi="Arial"/>
                <w:b/>
                <w:highlight w:val="yellow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70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86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 растворов</w:t>
            </w:r>
            <w:r>
              <w:rPr>
                <w:rFonts w:cs="Arial" w:ascii="Arial" w:hAnsi="Arial"/>
              </w:rPr>
              <w:t xml:space="preserve"> ионов сурьмы (</w:t>
            </w: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) (комплект № 23К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055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04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03-95,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04-95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94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88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СО состава </w:t>
            </w:r>
            <w:r>
              <w:rPr>
                <w:rFonts w:cs="Arial" w:ascii="Arial" w:hAnsi="Arial"/>
                <w:b/>
              </w:rPr>
              <w:t>водных растворов</w:t>
            </w:r>
            <w:r>
              <w:rPr>
                <w:rFonts w:cs="Arial" w:ascii="Arial" w:hAnsi="Arial"/>
              </w:rPr>
              <w:t xml:space="preserve"> олова (</w:t>
            </w: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) (комплект № 27К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056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04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«ЦИКВ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38-96,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7239-96, 7240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94" w:leader="none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6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растворов бензола в метанол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бор 4/ОР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285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</w:t>
            </w:r>
            <w:r>
              <w:rPr>
                <w:rFonts w:cs="Arial" w:ascii="Arial" w:hAnsi="Arial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3.08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141-95М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097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ов хлорбензола в метанол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бор 5/ОР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286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</w:t>
            </w:r>
            <w:r>
              <w:rPr>
                <w:rFonts w:cs="Arial" w:ascii="Arial" w:hAnsi="Arial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3.08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«ЦИКВ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142-95М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98-0100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растворов четыреххлористого углерода в метанол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набор 7/ОР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287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</w:t>
            </w:r>
            <w:r>
              <w:rPr>
                <w:rFonts w:cs="Arial" w:ascii="Arial" w:hAnsi="Arial"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3.08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«ЦИКВ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34-96,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335-96,</w:t>
            </w:r>
          </w:p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sz w:val="20"/>
                <w:highlight w:val="magenta"/>
              </w:rPr>
              <w:t>ГС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7336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94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 КАЗ, КЫР, МОЛ, ТАД, ТУР, УЗБ, УКР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10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1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утности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формазиновая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</w:rPr>
              <w:t>суспензия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8.10.99 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№16-99) 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172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06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pacing w:before="40" w:after="0"/>
              <w:jc w:val="center"/>
              <w:rPr/>
            </w:pPr>
            <w:r>
              <w:rPr>
                <w:rFonts w:cs="Arial"/>
              </w:rPr>
              <w:t>Российская Федерация,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magenta"/>
              </w:rPr>
              <w:t>ЗАО</w:t>
            </w:r>
            <w:r>
              <w:rPr>
                <w:rFonts w:cs="Arial" w:ascii="Arial" w:hAnsi="Arial"/>
                <w:sz w:val="20"/>
              </w:rPr>
              <w:t xml:space="preserve"> «ЦИКВ»</w:t>
            </w:r>
          </w:p>
          <w:p>
            <w:pPr>
              <w:pStyle w:val="Normal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271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94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КАЗ, КЫР, МОЛ, ТАД, ТУР, УЗБ, УКР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10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6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 состава изооктан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spacing w:lineRule="exact" w:line="240"/>
              <w:ind w:left="-35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spacing w:lineRule="exact" w:line="240"/>
              <w:ind w:left="-35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862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30.11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ЦИКВ"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7323-96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094" w:leader="none"/>
              </w:tabs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КАЗ, КЫР, МОЛ, ТАД, ТУР, УЗБ, УКР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102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09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</w:rPr>
              <w:t xml:space="preserve"> чугуна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ипа ПФЗ (ЧЗ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spacing w:lineRule="exact" w:line="240"/>
              <w:ind w:left="-35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spacing w:lineRule="exact" w:line="240"/>
              <w:ind w:left="-35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279</w:t>
            </w:r>
          </w:p>
          <w:p>
            <w:pPr>
              <w:pStyle w:val="Normal"/>
              <w:spacing w:lineRule="exact" w:line="240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3.08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ind w:left="-108" w:firstLine="108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ЗАО «ИСО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1691-92П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left="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АРМ, БЕИ, ГРУ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20:1999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  <w:strike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стал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ированной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а 8ХФ (УНЛ12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0.99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6-99)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35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02</w:t>
            </w:r>
          </w:p>
          <w:p>
            <w:pPr>
              <w:pStyle w:val="Normal"/>
              <w:widowControl w:val="false"/>
              <w:ind w:left="-3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Arial" w:ascii="Arial" w:hAnsi="Arial"/>
                <w:b w:val="false"/>
                <w:sz w:val="20"/>
              </w:rPr>
              <w:t>Российская Федерация,</w:t>
            </w:r>
          </w:p>
          <w:p>
            <w:pPr>
              <w:pStyle w:val="Normal1"/>
              <w:ind w:left="-108" w:firstLine="10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О «ИСО»</w:t>
            </w:r>
          </w:p>
          <w:p>
            <w:pPr>
              <w:pStyle w:val="Normal1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СО 1182-93П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ind w:right="25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АЗЕ, БЕИ,  КАЗ, КЫР, МОЛ, ТАД, ТУР, УЗБ, УКР</w:t>
            </w:r>
          </w:p>
          <w:p>
            <w:pPr>
              <w:pStyle w:val="Normal"/>
              <w:tabs>
                <w:tab w:val="clear" w:pos="720"/>
                <w:tab w:val="left" w:pos="811" w:leader="none"/>
                <w:tab w:val="left" w:pos="1094" w:leader="none"/>
              </w:tabs>
              <w:ind w:right="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3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58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бензола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1,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 xml:space="preserve">Сертификат </w:t>
            </w: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8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92-9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ГРУ, КАЗ, КЫР, МОЛ,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59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нитробензола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1,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8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ДСЗУ 022.94-98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ГРУ, КАЗ, КЫР, МОЛ,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0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аствора анилина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1,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83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91-98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ГРУ, КАЗ, КЫР, МОЛ,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1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состава раствора этиленгликоля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4,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90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95-9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ГРУ, КАЗ, КЫР, МОЛ,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3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 xml:space="preserve">СО состава раствора четыреххлористого углерода </w:t>
            </w:r>
          </w:p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(1,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cs="Arial" w:ascii="Arial" w:hAnsi="Arial"/>
                <w:b/>
                <w:highlight w:val="yellow"/>
              </w:rPr>
              <w:t>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8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022.36-96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ГРУ, КАЗ, КЫР, МОЛ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4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золотосодержаще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68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Z.03.01.00020-2004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5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свинц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69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.03.01.0002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6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барит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.03.01.0002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en-US"/>
              </w:rPr>
              <w:t>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7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3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8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молибден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2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.03.01.0002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en-US"/>
              </w:rPr>
              <w:t>-2</w:t>
            </w:r>
            <w:r>
              <w:rPr>
                <w:rFonts w:cs="Arial" w:ascii="Arial" w:hAnsi="Arial"/>
              </w:rPr>
              <w:t>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69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льфрам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3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5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0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вольфрам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6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1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чаник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5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7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2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есчаника медистого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6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8-200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3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7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29-2004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174:2000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.2000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8-2000)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278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9.2014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-геоланалит" г.Караганда</w:t>
            </w:r>
          </w:p>
          <w:p>
            <w:pPr>
              <w:pStyle w:val="Normal"/>
              <w:ind w:left="-40" w:right="-40" w:hanging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30-2004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218:2001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</w:rPr>
              <w:t xml:space="preserve"> стали углеродистой типа 05кп (У18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5.200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19-2001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05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tabs>
                <w:tab w:val="clear" w:pos="720"/>
                <w:tab w:val="left" w:pos="33" w:leader="none"/>
              </w:tabs>
              <w:ind w:left="3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О "ИСО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ГСО 7352-97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И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2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комплексной диэлектрической проницаемости (стекло оптическое бесцветное марки К8) КДПК8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71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, БЕИ, КЫР, МОЛ, ТАД, ТУР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33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cs="Arial" w:ascii="Arial" w:hAnsi="Arial"/>
              </w:rPr>
              <w:t>СО комплексной диэлектрической проницаемости (стекло оптическое бесцветное марки К8) КДПК8СЧ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5.2002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1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4</w:t>
            </w:r>
          </w:p>
          <w:p>
            <w:pPr>
              <w:pStyle w:val="Normal"/>
              <w:spacing w:lineRule="exact" w:line="240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972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, БЕИ, КЫР, МОЛ, ТАД, ТУР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1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состава раствора этано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,00 ммоль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9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1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 ТАД, ТУ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2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состава раствора н-бутано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,00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9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2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3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СЗУ состава раствора н-пропанола (1,00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9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3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4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состава раствора изо-пропано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,0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900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4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5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состава раствора толуол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,0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b/>
                <w:highlight w:val="yellow"/>
              </w:rPr>
              <w:t>8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5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96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состава раствора хлорофор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1,00 мг/с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8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6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СЗУ мутности (формазиновая суспензия) (4000 ЕМФ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</w:t>
            </w:r>
            <w:r>
              <w:rPr>
                <w:rFonts w:cs="Arial" w:ascii="Arial" w:hAnsi="Arial"/>
                <w:b/>
                <w:highlight w:val="yellow"/>
              </w:rPr>
              <w:t>8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35-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1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СЗУ химического потребления кислорода (ХПК) (20 000 мг/д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188</w:t>
            </w:r>
            <w:r>
              <w:rPr>
                <w:rFonts w:cs="Arial" w:ascii="Arial" w:hAnsi="Arial"/>
                <w:b/>
                <w:highlight w:val="yellow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СЗУ 162.36-01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, КЫР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, РОФ,, ТАД, ТУР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2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медистого песчаник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17-2002/2887-8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3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медистого песчаник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3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18-2002/2888-8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4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4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19-2002/2889-8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5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медно - порфир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5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0-2002/3029-8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6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скарновой медно - молибден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6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1-2002/3030-8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7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скарновой медно- молибден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7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2-2002/3031-84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матит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0</w:t>
            </w:r>
          </w:p>
          <w:p>
            <w:pPr>
              <w:pStyle w:val="Normal"/>
              <w:ind w:left="-101" w:right="-84" w:hanging="0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Z.03.01.00026-2002/5405-9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0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окисной марганце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ентргеоланалит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Z.03.01.00027-2002/5406-9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1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руды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лезо-марганце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Z.03.01.00028-2002/5407-9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цинка марок ЦВ-Ц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89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14.02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ГП «ВНИИЦВЕТМЕТ»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Каменогор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5471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3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свинц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металлическ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1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4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31.05.2015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«ВНИИЦВЕТМЕТ» г. Усть-Каменогорс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К ГСО 2047-2001/2053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4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свинца металлического (комплект 2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05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31.05.2015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«ВНИИЦВЕТМЕТ» г. Усть-Каменогор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2054-2001/2056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5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железной магнетитовой (МД-1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93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01.04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ИЛ «Севказгра Плю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61/2742-8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6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железной магнетитовой (МД-2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94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01.04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ИЛ «Севказгра Плю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62/2743-8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7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железной магнетитовой (МД-3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95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01.04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ИЛ «Севказгра Плю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63/2744-8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8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золотосодержащей руды (МТЗ-1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96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01.04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ИЛ «Севказгра Плю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64/5178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9:200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золотосодержащей руды (МТЗ-2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11.2002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2-2002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97</w:t>
            </w:r>
          </w:p>
          <w:p>
            <w:pPr>
              <w:pStyle w:val="Header"/>
              <w:spacing w:lineRule="auto" w:line="240" w:before="0" w:after="0"/>
              <w:ind w:left="-101" w:right="-84" w:hanging="0"/>
              <w:rPr>
                <w:rFonts w:cs="Arial"/>
                <w:b w:val="false"/>
                <w:b w:val="false"/>
                <w:sz w:val="20"/>
                <w:u w:val="single"/>
                <w:lang w:val="ru-RU" w:eastAsia="ru-RU"/>
              </w:rPr>
            </w:pPr>
            <w:r>
              <w:rPr>
                <w:rFonts w:cs="Arial"/>
                <w:sz w:val="20"/>
                <w:highlight w:val="magenta"/>
                <w:lang w:val="ru-RU" w:eastAsia="ru-RU"/>
              </w:rPr>
              <w:t>до 01.04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ИЛ «Севказгра Плюс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65/5179-2001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АРМ, БЕИ, ГРУ, КЫР,МОЛ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3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скарновой медно-магнетит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4-2002/5403-9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4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уды окисленной марганце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79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5-2002/5404-9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5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окисленной марганце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8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05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«Центргеоланали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</w:t>
            </w:r>
            <w:r>
              <w:rPr>
                <w:rFonts w:cs="Arial" w:ascii="Arial" w:hAnsi="Arial"/>
                <w:b/>
                <w:lang w:val="en-US"/>
              </w:rPr>
              <w:t>Z</w:t>
            </w:r>
            <w:r>
              <w:rPr>
                <w:rFonts w:cs="Arial" w:ascii="Arial" w:hAnsi="Arial"/>
                <w:b/>
              </w:rPr>
              <w:t>.03.01.00029-2002/5408-9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6959 от 16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6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концентрата свинцового типа КС1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76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11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«ВНИИЦВЕТМЕ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Каменогорс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2036-20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7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концентрата свинцового типа КС5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77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11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«ВНИИЦВЕТМЕ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Каменогорс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2037-20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68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концентрата свинцового типа ППС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478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11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«ВНИИЦВЕТМЕТ»,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Усть-Каменогорск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К ГСО 2038-2001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3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концентрата свинцового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4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6.12.2017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Филиа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РГП «НЦ КПМС РК» «ВНИИцветмет»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Z.03.01.00144-2002/710-87П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710-87П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7253 от 23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5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СО состава руды золотой кварцевой</w:t>
            </w:r>
            <w:r>
              <w:rPr>
                <w:rFonts w:cs="Arial" w:ascii="Arial" w:hAnsi="Arial"/>
              </w:rPr>
              <w:t xml:space="preserve"> (РЗК-2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36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2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"Тульское НИГП"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332-8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6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>СО состава руды золотой кварцевой</w:t>
            </w:r>
            <w:r>
              <w:rPr>
                <w:rFonts w:cs="Arial" w:ascii="Arial" w:hAnsi="Arial"/>
              </w:rPr>
              <w:t xml:space="preserve"> (РЗК-3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3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2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"Тульское НИГП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333-8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577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</w:rPr>
              <w:t xml:space="preserve">СО состава руды золотой кварцевой </w:t>
            </w:r>
            <w:r>
              <w:rPr>
                <w:rFonts w:cs="Arial" w:ascii="Arial" w:hAnsi="Arial"/>
              </w:rPr>
              <w:t>(РЗК-4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4-200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3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9.202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АО "Тульское НИГП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4178-87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 0618:2003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СО состава никеля (комплект </w:t>
            </w:r>
            <w:r>
              <w:rPr>
                <w:rFonts w:cs="Arial"/>
                <w:sz w:val="20"/>
                <w:lang w:val="en-US"/>
              </w:rPr>
              <w:t>VSN</w:t>
            </w:r>
            <w:r>
              <w:rPr>
                <w:rFonts w:cs="Arial"/>
                <w:sz w:val="20"/>
              </w:rPr>
              <w:t>1)</w:t>
            </w:r>
          </w:p>
          <w:p>
            <w:pPr>
              <w:pStyle w:val="TextBody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12.2003</w:t>
            </w:r>
          </w:p>
          <w:p>
            <w:pPr>
              <w:pStyle w:val="TextBody"/>
              <w:spacing w:before="0" w:after="0"/>
              <w:ind w:left="-101" w:right="-84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№ 24-2003)</w:t>
            </w:r>
          </w:p>
          <w:p>
            <w:pPr>
              <w:pStyle w:val="TextBody"/>
              <w:spacing w:before="0" w:after="0"/>
              <w:ind w:left="-101" w:right="-84" w:hanging="0"/>
              <w:rPr>
                <w:rFonts w:cs="Arial"/>
                <w:b/>
                <w:b/>
                <w:sz w:val="20"/>
                <w:highlight w:val="magenta"/>
              </w:rPr>
            </w:pPr>
            <w:r>
              <w:rPr>
                <w:rFonts w:cs="Arial"/>
                <w:b/>
                <w:sz w:val="20"/>
                <w:highlight w:val="magenta"/>
              </w:rPr>
              <w:t>Свидетельство</w:t>
            </w:r>
          </w:p>
          <w:p>
            <w:pPr>
              <w:pStyle w:val="TextBody"/>
              <w:spacing w:before="0" w:after="0"/>
              <w:ind w:left="-101" w:right="-84" w:hanging="0"/>
              <w:rPr>
                <w:rFonts w:cs="Arial"/>
                <w:b/>
                <w:b/>
                <w:sz w:val="20"/>
                <w:highlight w:val="magenta"/>
              </w:rPr>
            </w:pPr>
            <w:r>
              <w:rPr>
                <w:rFonts w:cs="Arial"/>
                <w:b/>
                <w:sz w:val="20"/>
                <w:highlight w:val="magenta"/>
              </w:rPr>
              <w:t>№</w:t>
            </w:r>
            <w:r>
              <w:rPr>
                <w:rFonts w:eastAsia="Arial" w:cs="Arial"/>
                <w:b/>
                <w:sz w:val="20"/>
                <w:highlight w:val="magenta"/>
              </w:rPr>
              <w:t xml:space="preserve"> </w:t>
            </w:r>
            <w:r>
              <w:rPr>
                <w:rFonts w:cs="Arial"/>
                <w:b/>
                <w:sz w:val="20"/>
                <w:highlight w:val="magenta"/>
              </w:rPr>
              <w:t>3002</w:t>
            </w:r>
          </w:p>
          <w:p>
            <w:pPr>
              <w:pStyle w:val="TextBody"/>
              <w:spacing w:before="0" w:after="0"/>
              <w:ind w:left="-101" w:right="-84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magenta"/>
              </w:rPr>
              <w:t>до 01.03.2023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ОО «ВИКТОРИ-СТАНДАРТ»</w:t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TextBody"/>
              <w:spacing w:before="0" w:after="0"/>
              <w:ind w:left="-108" w:right="-108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ГСО 8346-200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ЗЕ, АРМ, БЕИ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МСО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1068:2004 (1)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1 разряд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82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11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ГСО РБ 592-1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 РОФ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1068:2004 (2)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1 разряд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825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11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ГСО РБ 593-12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 РОФ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1068:2004 (3)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газовой смеси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N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1 разряд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826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9.11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/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ГСО РБ 594-12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</w:rPr>
              <w:t>АЗЕ, КАЗ, КЫР, МОЛ, РОФ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:200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6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Казахста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геоланалит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03-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3593-86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:200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чеданно-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7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Казахста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геоланалит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04-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3594-86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:200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чеданно-барит-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7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Казахста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геоланалит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05-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3595-86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:200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чеданно-барит-полиметаллическ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Казахста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геоланалит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06-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3596-86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:200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</w:t>
            </w:r>
          </w:p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р-золото-кобальт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Казахста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геоланалит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07-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3597-86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:2004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концентрата медного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12.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26-2004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7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6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публика Казахстан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ТОО</w:t>
            </w:r>
            <w:r>
              <w:rPr>
                <w:rFonts w:cs="Arial" w:ascii="Arial" w:hAnsi="Arial"/>
              </w:rPr>
              <w:t xml:space="preserve"> "Центргеоланалит"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09-200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ГСО 2891-84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 КЫР, МОЛ, РОФ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5:200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/>
            </w:pPr>
            <w:r>
              <w:rPr>
                <w:rFonts w:cs="Arial" w:ascii="Arial" w:hAnsi="Arial"/>
              </w:rPr>
              <w:t>СО состава растворов фенола в метаноле (набор1/ОР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1" w:right="-84" w:hanging="0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17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06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ИКВ»</w:t>
              <w:br/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53-97/7355-97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длен срок действия 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6:200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общей жесткости воды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17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06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ЗАО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«ЦИКВ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7373-97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КАЗ, КЫР, МОЛ, ТУР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длен срок действия 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7:2005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 xml:space="preserve">СО </w:t>
            </w:r>
            <w:r>
              <w:rPr>
                <w:rFonts w:cs="Arial" w:ascii="Arial" w:hAnsi="Arial"/>
                <w:strike/>
                <w:color w:val="FF0000"/>
                <w:highlight w:val="yellow"/>
              </w:rPr>
              <w:t>состава</w:t>
            </w:r>
            <w:r>
              <w:rPr>
                <w:rFonts w:cs="Arial" w:ascii="Arial" w:hAnsi="Arial"/>
              </w:rPr>
              <w:t xml:space="preserve"> руды железной (Р8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.06.2005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7-2005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280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3.08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«ИСО»</w:t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865-87П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4"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родлен срок действия 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:2006</w:t>
            </w:r>
          </w:p>
          <w:p>
            <w:pPr>
              <w:pStyle w:val="Normal"/>
              <w:ind w:right="-128" w:hanging="0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риродного газ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.06.2006 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29-2006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0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8.05.2015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П «Белорусский государственный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институт метрологии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СО РБ </w:t>
            </w:r>
            <w:r>
              <w:rPr>
                <w:rFonts w:cs="Arial" w:ascii="Arial" w:hAnsi="Arial"/>
                <w:b/>
                <w:highlight w:val="magenta"/>
              </w:rPr>
              <w:t>1648-1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КЫР, МОЛ, РОФ, ТУ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длен срок действи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письмо БЕИ исх. № 03-19/1616 от 30.07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3:200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относительной диэлектрической проницаемости (полиэтилен) </w:t>
            </w:r>
            <w:r>
              <w:rPr>
                <w:rFonts w:cs="Arial" w:ascii="Arial" w:hAnsi="Arial"/>
                <w:b/>
                <w:highlight w:val="magenta"/>
              </w:rPr>
              <w:t xml:space="preserve">(комплект ДПП) 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12.200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0-2006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1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683-79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7:200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СО состава графитового коллектора микропримесей (комплект СОГ</w:t>
              <w:noBreakHyphen/>
              <w:t>37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06.200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1-2007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04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7.2063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magenta"/>
              </w:rPr>
              <w:t>УрФ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487-2003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2:200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 СР  ионов желез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(комплект №13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9</w:t>
            </w:r>
            <w:r>
              <w:rPr>
                <w:rFonts w:cs="Arial" w:ascii="Arial" w:hAnsi="Arial"/>
                <w:b/>
                <w:highlight w:val="yellow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КТБ с ОП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 xml:space="preserve">ДСЗУ 022.157-07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 xml:space="preserve"> 022.159-07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right="-1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</w:rPr>
              <w:t>1463:2007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 СР  ионо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никеля (комплект №14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0.200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2-2007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ертифика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highlight w:val="yellow"/>
              </w:rPr>
              <w:t>№</w:t>
            </w:r>
            <w:r>
              <w:rPr>
                <w:rFonts w:eastAsia="Arial" w:cs="Arial" w:ascii="Arial" w:hAnsi="Arial"/>
                <w:b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9</w:t>
            </w:r>
            <w:r>
              <w:rPr>
                <w:rFonts w:cs="Arial" w:ascii="Arial" w:hAnsi="Arial"/>
                <w:b/>
                <w:highlight w:val="yellow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до 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04</w:t>
            </w:r>
            <w:r>
              <w:rPr>
                <w:rFonts w:cs="Arial" w:ascii="Arial" w:hAnsi="Arial"/>
                <w:b/>
                <w:highlight w:val="yellow"/>
              </w:rPr>
              <w:t>.0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9</w:t>
            </w:r>
            <w:r>
              <w:rPr>
                <w:rFonts w:cs="Arial" w:ascii="Arial" w:hAnsi="Arial"/>
                <w:b/>
                <w:highlight w:val="yellow"/>
              </w:rPr>
              <w:t>.201</w:t>
            </w:r>
            <w:r>
              <w:rPr>
                <w:rFonts w:cs="Arial" w:ascii="Arial" w:hAnsi="Arial"/>
                <w:b/>
                <w:highlight w:val="yellow"/>
                <w:lang w:val="en-US"/>
              </w:rPr>
              <w:t>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аина,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ТБ с ОП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highlight w:val="yellow"/>
              </w:rPr>
              <w:t>ФХИ НАНУ</w:t>
            </w:r>
          </w:p>
          <w:p>
            <w:pPr>
              <w:pStyle w:val="Normal"/>
              <w:autoSpaceDE w:val="false"/>
              <w:ind w:left="-40" w:right="-40" w:hanging="0"/>
              <w:jc w:val="center"/>
              <w:rPr/>
            </w:pPr>
            <w:r>
              <w:rPr>
                <w:rFonts w:cs="Arial" w:ascii="Arial" w:hAnsi="Arial"/>
              </w:rPr>
              <w:t xml:space="preserve">ДСЗУ 022.160-07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Arial" w:ascii="Arial" w:hAnsi="Arial"/>
              </w:rPr>
              <w:t xml:space="preserve"> 022.162-07 </w:t>
            </w:r>
          </w:p>
          <w:p>
            <w:pPr>
              <w:pStyle w:val="Normal"/>
              <w:ind w:left="-40" w:right="-4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РОФ, ТАД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УКР исх. № 141/04-3777 от 03.10.2013)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7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меди черновой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(комплект VSM1.3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 xml:space="preserve">Свидетельство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003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1.04.202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"ВИКТОРИ-СТАНДАРТ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57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ЗЕ, АРМ, БЕИ, КАЗ, КЫР, МОЛ, ТАД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ТУР</w:t>
            </w:r>
            <w:r>
              <w:rPr>
                <w:rFonts w:cs="Arial" w:ascii="Arial" w:hAnsi="Arial"/>
                <w:b/>
              </w:rPr>
              <w:t>,</w:t>
            </w:r>
            <w:r>
              <w:rPr>
                <w:rFonts w:cs="Arial" w:ascii="Arial" w:hAnsi="Arial"/>
              </w:rPr>
              <w:t>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0:2008</w:t>
            </w:r>
          </w:p>
          <w:p>
            <w:pPr>
              <w:pStyle w:val="Normal"/>
              <w:ind w:right="-1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относительной диэлектрической проницаемости (стекло кварцевое оптическое)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комплект ДПКД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/>
            </w:pPr>
            <w:bookmarkStart w:id="0" w:name="OLE_LINK1"/>
            <w:bookmarkEnd w:id="0"/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widowControl w:val="false"/>
              <w:autoSpaceDE w:val="false"/>
              <w:spacing w:before="120" w:after="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1555-79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:20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относительной диэлектрической проницаемости (корундовая керамика)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омплект ДПКК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2.200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4-2008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едера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highlight w:val="magenta"/>
              </w:rPr>
              <w:t>ВС ФГУП «НИИФТРИ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2004-80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ГРУ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пыли газоходов при производстве свинца и цинк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09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5-2009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6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5.04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ГП «ВНИИцветме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KZ</w:t>
            </w:r>
            <w:r>
              <w:rPr>
                <w:rFonts w:cs="Arial" w:ascii="Arial" w:hAnsi="Arial"/>
              </w:rPr>
              <w:t>.03.01.00076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БЕИ, КЫР, РОФ, ТАД, ТУР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0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доли хлорорганических соединений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ХО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3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1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концентрации хлористых солей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ХС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6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4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серы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С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5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массовой доли воды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В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8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6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4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кинематической вязкости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ВК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1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7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5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массовой доли механических примесей в нефти (СТ-Н-МП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0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8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6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давления насыщенных паро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ДНП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69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7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 xml:space="preserve">СО массовой доли парафина в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П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0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8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фракционного состава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ФС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3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1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 состава нефти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ВХМ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4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2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0:200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 свойств нефти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-Н-ПВС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.2009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36-2009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cs="Arial" w:ascii="Arial" w:hAnsi="Arial"/>
                <w:b/>
                <w:highlight w:val="magenta"/>
              </w:rPr>
              <w:t>322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1.07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О "Сибтехнология"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273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УР, УЗБ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6:20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состава руды свинцово-баритовой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06.2010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37-2010)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515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06.12.2016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О «Центргеоланалит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Z 03.01.00049-20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замен ГСО 5177</w:t>
              <w:noBreakHyphen/>
              <w:t>90)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РОФ,</w:t>
            </w:r>
          </w:p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9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лен срок действия</w:t>
            </w:r>
          </w:p>
          <w:p>
            <w:pPr>
              <w:pStyle w:val="Normal"/>
              <w:ind w:left="-9" w:right="-5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Письмо КАЗ исх. № 21-01-10-1-5-9165 от 19.09.2013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6:20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</w:rPr>
              <w:t>СО состава дигидрокверцетина (ДГК-ДИОД)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11.2011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0-2011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058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22.04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АО "ДИОД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trike/>
                <w:color w:val="FF0000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trike/>
                <w:color w:val="FF0000"/>
                <w:highlight w:val="yellow"/>
              </w:rPr>
            </w:pPr>
            <w:r>
              <w:rPr>
                <w:rFonts w:cs="Arial" w:ascii="Arial" w:hAnsi="Arial"/>
                <w:strike/>
                <w:color w:val="FF0000"/>
                <w:highlight w:val="yellow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9054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КАЗ, КЫР, МОЛ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0:2012</w:t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массовой доли влаги зерна 2-го разряда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1.2012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2-2012)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Свидетельство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  <w:b/>
                <w:b/>
                <w:highlight w:val="magenta"/>
              </w:rPr>
            </w:pPr>
            <w:r>
              <w:rPr>
                <w:rFonts w:cs="Arial" w:ascii="Arial" w:hAnsi="Arial"/>
                <w:b/>
                <w:highlight w:val="magenta"/>
              </w:rPr>
              <w:t>№</w:t>
            </w:r>
            <w:r>
              <w:rPr>
                <w:rFonts w:eastAsia="Arial" w:cs="Arial" w:ascii="Arial" w:hAnsi="Arial"/>
                <w:b/>
                <w:highlight w:val="magenta"/>
              </w:rPr>
              <w:t xml:space="preserve"> </w:t>
            </w:r>
            <w:r>
              <w:rPr>
                <w:rFonts w:cs="Arial" w:ascii="Arial" w:hAnsi="Arial"/>
                <w:b/>
                <w:highlight w:val="magenta"/>
              </w:rPr>
              <w:t>3145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magenta"/>
              </w:rPr>
              <w:t>до 17.06.2018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ГУП "УНИИМ"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8990-2008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ЗЕ, АРМ, БЕИ, КАЗ, КЫР, МОЛ, ТАД, ТУР, УЗБ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длен срок действия</w:t>
            </w:r>
          </w:p>
        </w:tc>
      </w:tr>
      <w:tr>
        <w:trPr>
          <w:cantSplit w:val="true"/>
        </w:trPr>
        <w:tc>
          <w:tcPr>
            <w:tcW w:w="11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СО</w:t>
            </w:r>
          </w:p>
          <w:p>
            <w:pPr>
              <w:pStyle w:val="Normal"/>
              <w:ind w:left="-30" w:right="-1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3:201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 удельной активности радионуклидов калия (40К) и цезия (137Cs) в сухом молоке</w:t>
            </w:r>
          </w:p>
        </w:tc>
        <w:tc>
          <w:tcPr>
            <w:tcW w:w="1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6.2013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№ 43 -2013)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тификат</w:t>
            </w:r>
          </w:p>
          <w:p>
            <w:pPr>
              <w:pStyle w:val="Normal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37</w:t>
            </w:r>
          </w:p>
          <w:p>
            <w:pPr>
              <w:pStyle w:val="Normal"/>
              <w:widowControl w:val="false"/>
              <w:autoSpaceDE w:val="false"/>
              <w:ind w:left="-101" w:right="-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27.12.2017</w:t>
            </w:r>
          </w:p>
        </w:tc>
        <w:tc>
          <w:tcPr>
            <w:tcW w:w="2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Беларусь,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П «БелГИМ»</w:t>
            </w:r>
          </w:p>
          <w:p>
            <w:pPr>
              <w:pStyle w:val="Normal"/>
              <w:ind w:right="-10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СО РБ 2577-12</w:t>
            </w:r>
          </w:p>
        </w:tc>
        <w:tc>
          <w:tcPr>
            <w:tcW w:w="13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25" w:hanging="0"/>
              <w:rPr/>
            </w:pPr>
            <w:r>
              <w:rPr>
                <w:rFonts w:cs="Arial" w:ascii="Arial" w:hAnsi="Arial"/>
                <w:b/>
                <w:highlight w:val="magenta"/>
              </w:rPr>
              <w:t>КАЗ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МОЛ, РОФ, УКР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исьмо КАЗ исх. № 21-01-10-1-5-7753 от 07.08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БЕИ – 5 типов</w:t>
      </w:r>
    </w:p>
    <w:p>
      <w:pPr>
        <w:pStyle w:val="Normal"/>
        <w:rPr>
          <w:b/>
          <w:b/>
          <w:vanish/>
          <w:highlight w:val="red"/>
        </w:rPr>
      </w:pPr>
      <w:r>
        <w:rPr>
          <w:vanish/>
        </w:rPr>
        <w:t>КАЗ – 13 типов</w:t>
      </w:r>
      <w:r>
        <w:rPr>
          <w:b/>
          <w:vanish/>
        </w:rPr>
        <w:t xml:space="preserve"> </w:t>
      </w:r>
      <w:r>
        <w:rPr>
          <w:b/>
          <w:vanish/>
          <w:highlight w:val="magenta"/>
        </w:rPr>
        <w:t>+ 30 типов=43 типа</w:t>
      </w:r>
    </w:p>
    <w:p>
      <w:pPr>
        <w:pStyle w:val="Normal"/>
        <w:rPr>
          <w:b/>
          <w:b/>
          <w:vanish/>
        </w:rPr>
      </w:pPr>
      <w:r>
        <w:rPr>
          <w:vanish/>
        </w:rPr>
        <w:t xml:space="preserve">РОФ – 21 тип </w:t>
      </w:r>
      <w:r>
        <w:rPr>
          <w:b/>
          <w:vanish/>
          <w:highlight w:val="magenta"/>
        </w:rPr>
        <w:t>+ 16 типов=37 типов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УКР – 21 тип</w:t>
      </w:r>
    </w:p>
    <w:p>
      <w:pPr>
        <w:pStyle w:val="Normal"/>
        <w:rPr>
          <w:vanish/>
        </w:rPr>
      </w:pPr>
      <w:r>
        <w:rPr>
          <w:vanish/>
        </w:rPr>
        <w:t>Всего  106 типов МСО продлены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Беларусь  исх. № 03-19/1616 от 30.07.2013 \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10-1-5-6959 от 16.07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10-1-5-7253 от 23.07.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исьмо Госстандарта Республики Казахстан  исх. № 21-01-10-1-5-7753 от 07.08.201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highlight w:val="magenta"/>
        </w:rPr>
        <w:t>Письмо Госстандарта Республики Казахстан  исх. № 21-01-10-1-5-9165 от 19.09.2013</w:t>
      </w:r>
    </w:p>
    <w:p>
      <w:pPr>
        <w:pStyle w:val="Normal"/>
        <w:jc w:val="both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  <w:t>Письмо Минэкономразвития Украины исх. № 141/04-3777 от 03.10.201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37870</wp:posOffset>
              </wp:positionH>
              <wp:positionV relativeFrom="paragraph">
                <wp:posOffset>-28575</wp:posOffset>
              </wp:positionV>
              <wp:extent cx="662749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749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0" w:after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b w:val="false"/>
                              <w:sz w:val="18"/>
                              <w:szCs w:val="18"/>
                            </w:rPr>
                            <w:t xml:space="preserve">Приложение №        к протоколу НТКМетр №38-2013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b w:val="false"/>
                              <w:sz w:val="22"/>
                              <w:szCs w:val="22"/>
                            </w:rPr>
                            <w:t xml:space="preserve">стр. </w:t>
                          </w:r>
                          <w:r>
                            <w:rPr>
                              <w:b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t>13</w:t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 w:val="false"/>
                              <w:sz w:val="22"/>
                              <w:szCs w:val="22"/>
                            </w:rPr>
                            <w:t xml:space="preserve"> из </w:t>
                          </w:r>
                          <w:r>
                            <w:rPr>
                              <w:b w:val="false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t>13</w:t>
                          </w:r>
                          <w:r>
                            <w:rPr>
                              <w:sz w:val="22"/>
                              <w:b w:val="false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85pt;height:23pt;mso-wrap-distance-left:0pt;mso-wrap-distance-right:0pt;mso-wrap-distance-top:0pt;mso-wrap-distance-bottom:0pt;margin-top:-2.25pt;mso-position-vertical-relative:text;margin-left:5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0" w:after="0"/>
                      <w:ind w:left="0" w:right="0" w:hanging="0"/>
                      <w:jc w:val="left"/>
                      <w:rPr/>
                    </w:pPr>
                    <w:r>
                      <w:rPr>
                        <w:b w:val="false"/>
                        <w:sz w:val="18"/>
                        <w:szCs w:val="18"/>
                      </w:rPr>
                      <w:t xml:space="preserve">Приложение №        к протоколу НТКМетр №38-2013                                                                                                                                               </w:t>
                    </w:r>
                    <w:r>
                      <w:rPr>
                        <w:b w:val="false"/>
                        <w:sz w:val="22"/>
                        <w:szCs w:val="22"/>
                      </w:rPr>
                      <w:t xml:space="preserve">стр. </w:t>
                    </w:r>
                    <w:r>
                      <w:rPr>
                        <w:b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 w:val="false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b w:val="false"/>
                        <w:szCs w:val="22"/>
                      </w:rPr>
                      <w:t>13</w:t>
                    </w:r>
                    <w:r>
                      <w:rPr>
                        <w:sz w:val="22"/>
                        <w:b w:val="false"/>
                        <w:szCs w:val="22"/>
                      </w:rPr>
                      <w:fldChar w:fldCharType="end"/>
                    </w:r>
                    <w:r>
                      <w:rPr>
                        <w:b w:val="false"/>
                        <w:sz w:val="22"/>
                        <w:szCs w:val="22"/>
                      </w:rPr>
                      <w:t xml:space="preserve"> из </w:t>
                    </w:r>
                    <w:r>
                      <w:rPr>
                        <w:b w:val="false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b w:val="false"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sz w:val="22"/>
                        <w:b w:val="false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b w:val="false"/>
                        <w:szCs w:val="22"/>
                      </w:rPr>
                      <w:t>13</w:t>
                    </w:r>
                    <w:r>
                      <w:rPr>
                        <w:sz w:val="22"/>
                        <w:b w:val="false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" w:right="198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autoSpaceDE w:val="false"/>
      <w:spacing w:lineRule="auto" w:line="300" w:before="400" w:after="0"/>
      <w:ind w:left="80" w:right="20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00" w:after="0"/>
      <w:ind w:left="3620" w:hanging="0"/>
      <w:jc w:val="center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59" w:before="40" w:after="0"/>
      <w:ind w:left="-40" w:right="-4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right="-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3" w:leader="none"/>
      </w:tabs>
      <w:ind w:left="33" w:hanging="0"/>
      <w:jc w:val="center"/>
      <w:outlineLvl w:val="4"/>
    </w:pPr>
    <w:rPr>
      <w:rFonts w:ascii="Arial" w:hAnsi="Arial" w:cs="Arial"/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Qftxttqftxtc">
    <w:name w:val="qftxtt qftxtc"/>
    <w:basedOn w:val="Style9"/>
    <w:qFormat/>
    <w:rPr/>
  </w:style>
  <w:style w:type="character" w:styleId="Style10">
    <w:name w:val=" Знак Знак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40" w:after="0"/>
      <w:ind w:left="102" w:hanging="0"/>
    </w:pPr>
    <w:rPr>
      <w:rFonts w:ascii="Arial" w:hAnsi="Arial" w:cs="Arial"/>
      <w:sz w:val="18"/>
    </w:rPr>
  </w:style>
  <w:style w:type="paragraph" w:styleId="3">
    <w:name w:val="Основной текст с отступом 3"/>
    <w:basedOn w:val="Normal"/>
    <w:qFormat/>
    <w:pPr>
      <w:spacing w:before="40" w:after="0"/>
      <w:ind w:left="34" w:hanging="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right="200" w:hanging="0"/>
      <w:jc w:val="center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b w:val="false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</w:rPr>
  </w:style>
  <w:style w:type="paragraph" w:styleId="Style11">
    <w:name w:val="Цитата"/>
    <w:basedOn w:val="Normal"/>
    <w:qFormat/>
    <w:pPr>
      <w:widowControl w:val="false"/>
      <w:autoSpaceDE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before="40" w:after="0"/>
      <w:ind w:right="600" w:hanging="0"/>
      <w:jc w:val="center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>
      <w:widowControl w:val="false"/>
      <w:tabs>
        <w:tab w:val="clear" w:pos="720"/>
        <w:tab w:val="left" w:pos="2654" w:leader="none"/>
      </w:tabs>
      <w:autoSpaceDE w:val="false"/>
      <w:spacing w:before="40" w:after="0"/>
      <w:ind w:right="243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autoSpaceDE w:val="false"/>
      <w:spacing w:lineRule="auto" w:line="300" w:before="400" w:after="0"/>
      <w:ind w:left="80" w:right="200" w:hanging="0"/>
      <w:jc w:val="center"/>
    </w:pPr>
    <w:rPr>
      <w:rFonts w:ascii="Arial" w:hAnsi="Arial" w:cs="Arial"/>
      <w:b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widowControl w:val="false"/>
      <w:spacing w:lineRule="auto" w:line="300" w:before="40" w:after="0"/>
      <w:ind w:left="80" w:right="200" w:hanging="0"/>
      <w:jc w:val="center"/>
    </w:pPr>
    <w:rPr>
      <w:rFonts w:ascii="Arial" w:hAnsi="Arial" w:cs="Arial"/>
      <w:sz w:val="24"/>
    </w:rPr>
  </w:style>
  <w:style w:type="paragraph" w:styleId="Style1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‚l‚r –ѕ’©" w:cs="Arial"/>
      <w:color w:val="000000"/>
      <w:sz w:val="24"/>
      <w:szCs w:val="20"/>
      <w:lang w:val="ru-RU" w:eastAsia="ja-JP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3:26:00Z</dcterms:created>
  <dc:creator>Семеренко</dc:creator>
  <dc:description/>
  <cp:keywords/>
  <dc:language>en-US</dc:language>
  <cp:lastModifiedBy>Сонец</cp:lastModifiedBy>
  <cp:lastPrinted>2013-09-18T17:11:00Z</cp:lastPrinted>
  <dcterms:modified xsi:type="dcterms:W3CDTF">2013-10-14T13:26:00Z</dcterms:modified>
  <cp:revision>2</cp:revision>
  <dc:subject/>
  <dc:title> </dc:title>
</cp:coreProperties>
</file>